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jc w:val="both"/>
        <w:rPr>
          <w:rFonts w:ascii="Garamond" w:hAnsi="Garamond" w:cs="Garamond"/>
          <w:b/>
          <w:b/>
          <w:caps/>
          <w:sz w:val="24"/>
          <w:szCs w:val="24"/>
        </w:rPr>
      </w:pPr>
      <w:r>
        <w:rPr>
          <w:rFonts w:cs="Garamond" w:ascii="Garamond" w:hAnsi="Garamond"/>
          <w:b/>
          <w:caps/>
          <w:sz w:val="24"/>
          <w:szCs w:val="24"/>
        </w:rPr>
        <w:t>Location et maintenance "full service" de</w:t>
      </w:r>
    </w:p>
    <w:p>
      <w:pPr>
        <w:pStyle w:val="Normal"/>
        <w:jc w:val="both"/>
        <w:rPr>
          <w:rFonts w:ascii="Garamond" w:hAnsi="Garamond" w:cs="Garamond"/>
          <w:b/>
          <w:b/>
          <w:caps/>
          <w:sz w:val="24"/>
          <w:szCs w:val="24"/>
        </w:rPr>
      </w:pPr>
      <w:r>
        <w:rPr>
          <w:rFonts w:cs="Garamond" w:ascii="Garamond" w:hAnsi="Garamond"/>
          <w:b/>
          <w:caps/>
          <w:sz w:val="24"/>
          <w:szCs w:val="24"/>
        </w:rPr>
        <w:t>poids lourds frigorifiques</w:t>
      </w:r>
    </w:p>
    <w:p>
      <w:pPr>
        <w:pStyle w:val="Normal"/>
        <w:rPr>
          <w:rFonts w:ascii="Garamond" w:hAnsi="Garamond" w:cs="Arial"/>
          <w:b/>
          <w:b/>
          <w:bCs/>
          <w:caps/>
          <w:sz w:val="24"/>
          <w:szCs w:val="24"/>
        </w:rPr>
      </w:pPr>
      <w:r>
        <w:rPr>
          <w:rFonts w:cs="Arial" w:ascii="Garamond" w:hAnsi="Garamond"/>
          <w:b/>
          <w:bCs/>
          <w:cap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058038956"/>
      <w:bookmarkStart w:id="1" w:name="__Fieldmark__0_2058038956"/>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058038956"/>
      <w:bookmarkStart w:id="3" w:name="__Fieldmark__1_2058038956"/>
      <w:bookmarkEnd w:id="3"/>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058038956"/>
      <w:bookmarkStart w:id="5" w:name="__Fieldmark__2_2058038956"/>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058038956"/>
      <w:bookmarkStart w:id="7" w:name="__Fieldmark__3_2058038956"/>
      <w:bookmarkEnd w:id="7"/>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058038956"/>
      <w:bookmarkStart w:id="9" w:name="__Fieldmark__4_2058038956"/>
      <w:bookmarkEnd w:id="9"/>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058038956"/>
      <w:bookmarkStart w:id="11" w:name="__Fieldmark__5_2058038956"/>
      <w:bookmarkEnd w:id="1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058038956"/>
      <w:bookmarkStart w:id="13" w:name="__Fieldmark__6_2058038956"/>
      <w:bookmarkEnd w:id="13"/>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058038956"/>
      <w:bookmarkStart w:id="15" w:name="__Fieldmark__7_2058038956"/>
      <w:bookmarkEnd w:id="15"/>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058038956"/>
      <w:bookmarkStart w:id="17" w:name="__Fieldmark__8_2058038956"/>
      <w:bookmarkEnd w:id="17"/>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058038956"/>
      <w:bookmarkStart w:id="19" w:name="__Fieldmark__9_2058038956"/>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AHL031……………</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10-21T07:41:00Z</dcterms:modified>
  <cp:revision>5</cp:revision>
  <dc:subject/>
  <dc:title/>
</cp:coreProperties>
</file>